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ОТОКОЛ № 21</w:t>
      </w:r>
    </w:p>
    <w:p>
      <w:pPr>
        <w:pStyle w:val="Normal"/>
        <w:ind w:left="11" w:firstLine="709"/>
        <w:jc w:val="center"/>
        <w:rPr/>
      </w:pPr>
      <w:r>
        <w:rPr/>
        <w:t>вскрытия конвертов с заявлениями на участие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  <w:t xml:space="preserve">07.09.2021 г. </w:t>
        <w:tab/>
        <w:t>г. Благовещенск</w:t>
      </w:r>
    </w:p>
    <w:p>
      <w:pPr>
        <w:pStyle w:val="Normal"/>
        <w:ind w:left="11" w:hanging="11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Организатор конкурса: </w:t>
      </w:r>
      <w:r>
        <w:rPr/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</w:rPr>
      </w:pPr>
      <w:r>
        <w:rPr>
          <w:b/>
        </w:rPr>
        <w:t xml:space="preserve">Место проведения: </w:t>
      </w:r>
      <w:r>
        <w:rPr/>
        <w:t>ул. Б.Хмельницкого, 8/2, каб. 4</w:t>
      </w:r>
    </w:p>
    <w:p>
      <w:pPr>
        <w:pStyle w:val="Normal"/>
        <w:ind w:left="11" w:firstLine="698"/>
        <w:rPr/>
      </w:pPr>
      <w:r>
        <w:rPr>
          <w:b/>
        </w:rPr>
        <w:t>Начало заседания</w:t>
      </w:r>
      <w:r>
        <w:rPr/>
        <w:t>: 07.09.2021 г. в 11.00 часов</w:t>
      </w:r>
    </w:p>
    <w:p>
      <w:pPr>
        <w:pStyle w:val="Normal"/>
        <w:ind w:left="11" w:firstLine="698"/>
        <w:rPr/>
      </w:pPr>
      <w:r>
        <w:rPr>
          <w:b/>
        </w:rPr>
        <w:t>Окончание заседания</w:t>
      </w:r>
      <w:r>
        <w:rPr/>
        <w:t>: 07.09.2021 г. в 11.10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  <w:t xml:space="preserve">Состав комиссии: </w:t>
      </w:r>
    </w:p>
    <w:p>
      <w:pPr>
        <w:pStyle w:val="Normal"/>
        <w:ind w:firstLine="698"/>
        <w:jc w:val="both"/>
        <w:rPr/>
      </w:pPr>
      <w:r>
        <w:rPr>
          <w:b/>
        </w:rPr>
        <w:t>Председатель комиссии</w:t>
      </w:r>
      <w:r>
        <w:rPr/>
        <w:t xml:space="preserve"> – председатель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огданова Ольга Альберт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firstLine="698"/>
        <w:jc w:val="both"/>
        <w:rPr/>
      </w:pPr>
      <w:r>
        <w:rPr/>
        <w:t xml:space="preserve">Главный специалист отдела использования движимого и недвижимого имуществ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Димова Кристина Викто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firstLine="698"/>
        <w:jc w:val="both"/>
        <w:rPr/>
      </w:pPr>
      <w:r>
        <w:rPr/>
        <w:t xml:space="preserve">Начальник отдела использования движимого и недвижимого имущества Комитета по управлению имуществом муниципального образования города Благовещенска –  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улгакова Анастасия Ивановна</w:t>
      </w:r>
    </w:p>
    <w:p>
      <w:pPr>
        <w:pStyle w:val="Normal"/>
        <w:ind w:firstLine="698"/>
        <w:jc w:val="both"/>
        <w:rPr/>
      </w:pPr>
      <w:r>
        <w:rPr/>
        <w:t xml:space="preserve">Начальник юридического отдел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Какорина Лилия Александровна</w:t>
      </w:r>
    </w:p>
    <w:p>
      <w:pPr>
        <w:pStyle w:val="Normal"/>
        <w:ind w:firstLine="698"/>
        <w:jc w:val="both"/>
        <w:rPr/>
      </w:pPr>
      <w:r>
        <w:rPr/>
        <w:t xml:space="preserve">Исполняющий обязанности начальника территориального управления администрации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халова Оксана Анатольевна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перв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опин Сергей Николаевич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четверт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еботов Сергей Сергеевич</w:t>
      </w:r>
    </w:p>
    <w:p>
      <w:pPr>
        <w:pStyle w:val="Normal"/>
        <w:ind w:left="11"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Повестка: </w:t>
      </w:r>
      <w:r>
        <w:rPr/>
        <w:t>вскрытие конвертов с заявлениями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firstLine="698"/>
        <w:jc w:val="both"/>
        <w:rPr/>
      </w:pPr>
      <w:r>
        <w:rPr/>
        <w:t>На основании распоряжения комитета по управлению имуществом муниципального образования города Благовещенска от 05.08.2021 № 439 «О проведении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» на конкурс выставлено следующее муниципальное имущество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921"/>
        <w:gridCol w:w="2409"/>
      </w:tblGrid>
      <w:tr>
        <w:trPr>
          <w:trHeight w:val="10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арендной платы в месяц, без НДС (руб.) на основании отчета независимого оценщика</w:t>
            </w:r>
          </w:p>
        </w:tc>
      </w:tr>
      <w:tr>
        <w:trPr>
          <w:trHeight w:val="6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ое нежилое помещение, назначение: нежилое, общей площадью 151,5 кв.м, этаж 01, расположенное по адресу: г. Благовещенск, п. Аэропорт, д. 10, кадастровый номер 28:01:060010:84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00,00</w:t>
            </w:r>
          </w:p>
        </w:tc>
      </w:tr>
    </w:tbl>
    <w:p>
      <w:pPr>
        <w:pStyle w:val="Normal"/>
        <w:ind w:left="11"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Поданные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Отозванные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Изменения, внесенные в заявления непосредственно перед вскрытием конвертов с заявлениями на участие в конкурсе,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В период приема заявлений на участие в конкурсе с 9.00 до 18.00 с 06.08.2021 до 11.00 часов 07.09.2021 по лоту № 1 был подан 1 конверт с заявлением.</w:t>
      </w:r>
    </w:p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r>
        <w:rPr/>
        <w:t xml:space="preserve">Вскрытие конвертов с заявлениями на участие в конкурсе проводилось комиссией в соответствии с журналом регистрации поступления заявлений на участие в конкурсе.  </w:t>
      </w:r>
    </w:p>
    <w:p>
      <w:pPr>
        <w:pStyle w:val="Normal"/>
        <w:ind w:firstLine="698"/>
        <w:jc w:val="both"/>
        <w:rPr/>
      </w:pPr>
      <w:r>
        <w:rPr/>
        <w:t xml:space="preserve">Объявленная комиссией информация об участниках конкурса, наличие представленных ими сведений и документов, предусмотренных конкурсной документацией: 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1. Регистрационный номер конверта с заявлением: 02/04/01 от 01.09.2021.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1.1. Наименование юридического лица: Амурская областная общественная физкультурно-спортивная организация «Русь молодая».</w:t>
      </w:r>
    </w:p>
    <w:p>
      <w:pPr>
        <w:pStyle w:val="Normal"/>
        <w:ind w:firstLine="698"/>
        <w:jc w:val="both"/>
        <w:rPr/>
      </w:pPr>
      <w:r>
        <w:rPr/>
        <w:t xml:space="preserve">1.2. Адрес: 675000, Амурская область, г. Благовещенск, ул. Студенческая, 24, офис 1-3.                        </w:t>
      </w:r>
    </w:p>
    <w:p>
      <w:pPr>
        <w:pStyle w:val="Normal"/>
        <w:ind w:firstLine="698"/>
        <w:jc w:val="both"/>
        <w:rPr/>
      </w:pPr>
      <w:r>
        <w:rPr/>
        <w:t>1.3. Сведения и документы, содержащиеся в заявлении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5375"/>
        <w:gridCol w:w="2268"/>
        <w:gridCol w:w="851"/>
        <w:gridCol w:w="992"/>
      </w:tblGrid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и документов, предусмотренных конкурс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заявке сведений и документов, предусмотренных конкурсной документ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документов, представленных на кон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участие в открытом конкурсе на право заключения договора безвозмездного пользования от 01.09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 от 01.09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отокола правления организации учредителей Амурской областной общественной физкультурно-спортивной организации «Русь молодая» № 1 от 06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некоммерческ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российской организации в налоговом органе по месту её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иказа АООФСО «Русь молодая»  о вступлении в должность президента организации от 06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б отсутствии у СОНКО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; отсутствии решения о проведении ликвидации и решении арбитражного суда о признании банкротом и об открытии конкурсного производства; отсутствии в перечне в соответствии с п.2 ст.6 Федерального закона от 07.08.2001 № 115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и благодарственных писем, благодарностей, почетных грамо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/>
        <w:t>По итогам вскрытия конвертов с заявлениями на участие в конкурсе комиссия решила: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  <w:r>
        <w:rPr/>
        <w:t xml:space="preserve">По лоту №1: 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  <w:r>
        <w:rPr/>
        <w:t>- перейти к процедуре рассмотрения заявления и представленных документов на соответствие для участия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left="60" w:firstLine="709"/>
        <w:jc w:val="both"/>
        <w:rPr/>
      </w:pPr>
      <w:r>
        <w:rPr/>
        <w:t>На процедуре вскрытия конвертов с заявлениями на участие в конкурсе осуществлялась видеозапись.</w:t>
      </w:r>
    </w:p>
    <w:p>
      <w:pPr>
        <w:pStyle w:val="Normal"/>
        <w:ind w:left="60" w:firstLine="709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Председатель комиссии:</w:t>
        <w:tab/>
        <w:t>______________ О.А. Богдан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Секретарь комиссии:</w:t>
        <w:tab/>
        <w:t>_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Члены комиссии:</w:t>
        <w:tab/>
        <w:t>______________ 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Л.А. Какор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О.А. Ухал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______________ 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 С.С. Чеботов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43:00Z</dcterms:created>
  <dc:creator>arenda2</dc:creator>
  <dc:description/>
  <cp:keywords/>
  <dc:language>en-US</dc:language>
  <cp:lastModifiedBy>Комарова Кристина Викторовна</cp:lastModifiedBy>
  <cp:lastPrinted>2021-09-07T15:06:00Z</cp:lastPrinted>
  <dcterms:modified xsi:type="dcterms:W3CDTF">2021-09-07T06:18:00Z</dcterms:modified>
  <cp:revision>3</cp:revision>
  <dc:subject/>
  <dc:title>ПРОТОКОЛ № 4</dc:title>
</cp:coreProperties>
</file>